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tailed program for the N3 technical partner meeting </w:t>
      </w:r>
    </w:p>
    <w:tbl>
      <w:tblPr>
        <w:tblW w:w="13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059"/>
        <w:gridCol w:w="3258"/>
        <w:gridCol w:w="1916"/>
        <w:gridCol w:w="2330"/>
        <w:gridCol w:w="1984"/>
      </w:tblGrid>
      <w:tr>
        <w:trPr>
          <w:trHeight w:val="41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im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Activit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Objective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ea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Metho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Material and document</w:t>
            </w:r>
          </w:p>
        </w:tc>
      </w:tr>
      <w:tr>
        <w:trPr/>
        <w:tc>
          <w:tcPr>
            <w:tcW w:w="1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y 1 : 28 Mar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amer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mall notebook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nted programs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0-9.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ffe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“</w:t>
            </w:r>
            <w:r>
              <w:rPr>
                <w:rFonts w:eastAsia="Calibri"/>
                <w:lang w:eastAsia="en-US"/>
              </w:rPr>
              <w:t>discussion board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lip chart, tape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9.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elcome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elcoming people in the name of the NBDC projec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ilahun Amed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5-9.4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Introduc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troduct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herine Pfeifer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en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st-it/pen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45-10.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3 project presenta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3: Targeting and Scaling ou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sa-Maria Rebel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enary presen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0-10.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eting objective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esenting the progra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herine Pfeifer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enary presen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5-10.4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ffee brea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45-11.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) Partner presenta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“</w:t>
            </w:r>
            <w:r>
              <w:rPr>
                <w:rFonts w:eastAsia="Calibri"/>
                <w:lang w:eastAsia="en-US"/>
              </w:rPr>
              <w:t>How do you work?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AR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enary presen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5-11.4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(2) Partner presenta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“</w:t>
            </w:r>
            <w:r>
              <w:rPr>
                <w:rFonts w:eastAsia="Calibri"/>
                <w:lang w:eastAsia="en-US"/>
              </w:rPr>
              <w:t>How do you work?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AR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enary presen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45-12.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(3) Partner presentation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bookmarkStart w:id="0" w:name="OLE_LINK2"/>
            <w:bookmarkStart w:id="1" w:name="OLE_LINK1"/>
            <w:r>
              <w:rPr>
                <w:rFonts w:eastAsia="Calibri"/>
                <w:lang w:eastAsia="en-US"/>
              </w:rPr>
              <w:t>“</w:t>
            </w:r>
            <w:r>
              <w:rPr>
                <w:rFonts w:eastAsia="Calibri"/>
                <w:lang w:eastAsia="en-US"/>
              </w:rPr>
              <w:t>How do you work?”</w:t>
            </w:r>
            <w:bookmarkEnd w:id="0"/>
            <w:bookmarkEnd w:id="1"/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WH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enary presen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5-12.4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scuss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entifying similarities and differences between the partner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herine Pfeifer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lip chart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45-14.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nch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-14.4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Blue Nile baseline survey on current GIS knowledge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llect base line informat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herine Pfeifer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nt out of the survey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highlight w:val="magenta"/>
                <w:lang w:eastAsia="en-US"/>
              </w:rPr>
            </w:pPr>
            <w:r>
              <w:rPr>
                <w:rFonts w:eastAsia="Calibri"/>
                <w:lang w:eastAsia="en-US"/>
              </w:rPr>
              <w:t>14.45-15.00</w:t>
            </w:r>
            <w:r>
              <w:rPr>
                <w:rFonts w:eastAsia="Calibri"/>
                <w:highlight w:val="magenta"/>
                <w:lang w:eastAsia="en-US"/>
              </w:rPr>
              <w:t xml:space="preserve">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highlight w:val="magenta"/>
                <w:lang w:eastAsia="en-US"/>
              </w:rPr>
            </w:pPr>
            <w:r>
              <w:rPr>
                <w:rFonts w:eastAsia="Calibri"/>
                <w:lang w:eastAsia="en-US"/>
              </w:rPr>
              <w:t>Defining a rainwater management strategy (I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plaining objectives making group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herine Pfeifer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pt B (framework)</w:t>
            </w:r>
          </w:p>
          <w:p>
            <w:pPr>
              <w:pStyle w:val="Normal"/>
              <w:spacing w:before="0" w:after="0"/>
              <w:rPr>
                <w:rFonts w:eastAsia="Calibri"/>
                <w:highlight w:val="magenta"/>
                <w:lang w:eastAsia="en-US"/>
              </w:rPr>
            </w:pPr>
            <w:r>
              <w:rPr>
                <w:rFonts w:eastAsia="Calibri"/>
                <w:lang w:eastAsia="en-US"/>
              </w:rPr>
              <w:t>List of practices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-15.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ffe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30-16.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highlight w:val="magenta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efining a rainwater management strategy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entifying a common definition based on the practices and their driver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herine Pfeifer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eakout grou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highlight w:val="magenta"/>
                <w:lang w:eastAsia="en-US"/>
              </w:rPr>
            </w:pPr>
            <w:r>
              <w:rPr>
                <w:rFonts w:eastAsia="Calibri"/>
                <w:highlight w:val="magenta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5-17.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onceptual framework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herine Pfeifer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nner near to ILR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y 2 : 29 March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0-9.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ffe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0.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oritizing practice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entify priority practices and the main drivers of adoption and disadopt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ulugeta Lemenih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ps of the basin in A3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ble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30 – 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ffe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1 -12.30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ainstorming about criteria for a decision support too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entify and categorize  criteria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herine Pfeifer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ork in groups of 2 or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per with question of ppt (C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30-13.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nch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30-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en discussion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valuation wrap up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et feedback from participan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sa Rebel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-15.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ffe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3:00Z</dcterms:created>
  <dc:creator>Catherine -user</dc:creator>
  <dc:description/>
  <dc:language>en-US</dc:language>
  <cp:lastModifiedBy>Catherine -user</cp:lastModifiedBy>
  <dcterms:modified xsi:type="dcterms:W3CDTF">2011-03-25T12:03:00Z</dcterms:modified>
  <cp:revision>2</cp:revision>
  <dc:subject/>
  <dc:title>Detailed program for the N3 technical partner meeting</dc:title>
</cp:coreProperties>
</file>